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6180</wp:posOffset>
            </wp:positionH>
            <wp:positionV relativeFrom="paragraph">
              <wp:posOffset>-436245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</w:t>
      </w:r>
    </w:p>
    <w:p>
      <w:pPr>
        <w:pStyle w:val="Heading1"/>
        <w:ind w:left="708" w:right="0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 сентября  2025 года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 постоянных коми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арнен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Челябинской области перв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 избрании председателей постоянных коми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округа Челябинской области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Создать в Собрании депутатов Варненского муниципального округа Челябинской области первого созыва следующие постоянные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Комиссия по социальным вопросам, Регламенту, мандатам и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брать в состав постоянной комиссии следующих депутатов Собрания депутатов Варненского муниципального округа Челябинской области первого созыв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милицына Алексея Анатольевич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мурзинову Эльвиру Нигматовн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тонову Светлану Александровн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нязеву Любовь Владимировн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ват Татьяну Абрико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Избрать председателем комиссии депутата </w:t>
      </w:r>
      <w:r>
        <w:rPr>
          <w:b/>
          <w:sz w:val="28"/>
          <w:szCs w:val="28"/>
        </w:rPr>
        <w:t>Горват Татьяну Абриковну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иссия по строительству, агропромышленному комплексу, вопросам ЖКХ, имуществу и земельным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Избрать в состав постоянной комиссии следующих депутатов Собрания депутатов Варненского муниципального округа Челябинской области первого созыв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ркова Алексея Николаевич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тухова Кирилла Анатольевич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млева Дениса Михайлович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гармину Светлану Валерьевн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вчикову Татьяну Михайло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Избрать председателем комиссии депутата </w:t>
      </w:r>
      <w:r>
        <w:rPr>
          <w:b/>
          <w:sz w:val="28"/>
          <w:szCs w:val="28"/>
        </w:rPr>
        <w:t>Чиркова Алексея Николаевич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иссия по бюджету, налогам и финансам, малого и средне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Избрать в состав постоянной комиссии следующих депутатов Собрания депутатов Варненского муниципального округа Челябинской области первого созыва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ыкова Юрия Николаевич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брякова Андрея Николаевич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Лопатину Надежду Васильевну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шакову Веру Леонидовну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язнову Марину Михайло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 Избрать председателем комиссии депутата </w:t>
      </w:r>
      <w:r>
        <w:rPr>
          <w:b/>
          <w:sz w:val="28"/>
          <w:szCs w:val="28"/>
        </w:rPr>
        <w:t>Брыкова Юрия Николаевича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лябинской области                                                           А.А.Кормилицы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Sobranie</dc:creator>
  <dc:description/>
  <dc:language>en-US</dc:language>
  <cp:lastModifiedBy/>
  <cp:lastPrinted>1995-11-21T17:41:00Z</cp:lastPrinted>
  <dcterms:modified xsi:type="dcterms:W3CDTF">2025-10-01T04:46:21Z</dcterms:modified>
  <cp:revision>14</cp:revision>
  <dc:subject/>
  <dc:title/>
</cp:coreProperties>
</file>